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 (osm zakázek na stavební práce, jejichž předmětem bylo provedení opravy spočívající v zajištění výřezů na trase vysokotlakých (min. PN 63) dálkových potrubních rozvodů pro přepravu ropných látek (dále jen „produktovod“), s následným vsazením nových dílů v časově limitovaném období odstávky, likvidace a výstavba armaturní šachty, přičemž z těchto 8 (osm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lnweb"/>
        <w:spacing w:lineRule="auto" w:line="244" w:before="0" w:after="0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nejméně dvě (2) významné stavební práce, jejichž předmětem bylo provedení opravy produktovodu formou výřezů, záplaty nebo kloboukem, vadných sekcí s následným vsazením nových dílů na potrubí dle bodu 1.1 a 1.3 přílohy č. 3 ZD. V rámci každé významné práce muselo být provedeno nejméně 20 výřezů vadných sekcí s následným vsazením nových dílů v době max. 10 dnů, z nichž musí být minimálně 1 (jedna) oprava vadné sekce shybkou ve vodoteči dle odst. 1.1.2 přílohy č. 3 ZD, 1 (jedna) oprava vadné sekce v chráničce výměnou potrubí podle odst. 1.1.4 nebo odst. 1.1.3 oprava vadné sekce v komunikaci dle přílohy č. 3 ZD. Délka opravovaného úseku (nikoli délka potrubní trasy) nesmí být kratší než 10,00 km. Tyto významné stavební práce musí být realizovány dodavatelem tzv. v pozici generálního dodavatele (tzn. nikoli subdodavatelsky); 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ejméně dvě (2) významné stavební práce, jejichž předmětem byla výstavba nové armaturní šachty dle bodu 1.5 přílohy č. 3 ZD. Maximální doba odstávky od začátku prací na potrubí (výřez potrubní trasy), vsazení šachty a opětovné propojení do potrubní trasy (ukončení svařování a rentgen) nesmí přesáhnout 1 (jeden) den. Za výstavbu armaturní šachty se nepovažují práce na přeložkách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é stavební práce, jejichž součástí bylo provádění montážních a svářečských prací (broušení, řezání, přírubové spoje atd) v prostředí s nebezpečím výbuchu plynů a par hořlavých kapalin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á stavební práce, z nichž v jedné (1) bylo součástí provádění řízených protlaků o min. průměru 300 mm vrtaného otvoru a délce 200 m se zatažením ocelového potrubí min. DN 150 o délce 200 m. Protlak musí být zhotoven vcelku, bez možnosti dělení na úseky. Ocelové potrubí musí být v celé délce svařeno mimo protlak a vcelku zataženo bez možnosti rozdělení na úseky. Jedna stavební práce jejíž součástí bylo provádění řízených protlaků o min. průměru 600 mm vrtaného otvoru a délce 100 m se zatažením plastové PP trubky min. DN 400 a délce 100 m, do které byla zatažena ocelová trubka DN 300 o min. délce 100 m. Protlak musí být zhotoven vcelku, bez možnosti dělení na úseky. PP potrubí a ocelové potrubí musí být v celé délce svařeno mimo protlak a vcelku zataženo bez možnosti rozdělení na úseky.</w:t>
      </w:r>
    </w:p>
    <w:p>
      <w:pPr>
        <w:pStyle w:val="Normlnweb"/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Style w:val="Cf01"/>
          <w:rFonts w:cs="Arial"/>
          <w:sz w:val="20"/>
          <w:szCs w:val="20"/>
        </w:rPr>
        <w:t>Referenční zakázky, uvedené v tomto ustanovení lze sčítat, pokud tedy např. jedna zakázka splňuje minimální požadavky uvedené v tomto bodu pod písm. a) i b) i c) i d), lze ji použít k prokázání čtyř uvedených požadavků (tedy jak k prokázání reference uvedené v tomto bodu pod písm. a) tak i k prokázání ostatních požadavků podle písm. b), c), a d).</w:t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399591019"/>
            <w:bookmarkStart w:id="2" w:name="__Fieldmark__0_1399591019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399591019"/>
            <w:bookmarkStart w:id="4" w:name="__Fieldmark__1_139959101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360" w:hanging="360"/>
        <w:rPr>
          <w:vanish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na veřejnou zakázku </w:t>
    </w:r>
    <w:r>
      <w:rPr>
        <w:rFonts w:cs="Arial" w:ascii="Franklin Gothic Book" w:hAnsi="Franklin Gothic Book"/>
        <w:sz w:val="18"/>
        <w:szCs w:val="18"/>
      </w:rPr>
      <w:t xml:space="preserve">Opravy vad produktovodu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27:00Z</dcterms:created>
  <dc:creator/>
  <dc:description/>
  <cp:keywords/>
  <dc:language>en-US</dc:language>
  <cp:lastModifiedBy/>
  <dcterms:modified xsi:type="dcterms:W3CDTF">2023-01-30T13:02:00Z</dcterms:modified>
  <cp:revision>1</cp:revision>
  <dc:subject/>
  <dc:title/>
</cp:coreProperties>
</file>